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1001495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6495946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7266258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